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                       БЛАГОДАТ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1.2012                         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оз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ины в с. Шилово-Кур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Федеральным законом № 100-ФЗ от 06.05.2011 г. «О добровольной пожарной охран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рганизацию добровольной пожарной дружины  в с. Шилово-Курья из числа работников ЗАО «Шилово-Курьинское» разреша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добровольной пожарной дружины в с. Шилово-Курья, созданной по инициативе работников ЗАО «Шилово-Курьинское» в следующем состав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чальник ДП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удрявцев Дмитрий Сергеевич – водитель администрации Благодат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бровольные пожарные</w:t>
      </w:r>
    </w:p>
    <w:p>
      <w:pPr>
        <w:pStyle w:val="Normal"/>
        <w:jc w:val="both"/>
        <w:rPr/>
      </w:pPr>
      <w:r>
        <w:rPr>
          <w:sz w:val="28"/>
          <w:szCs w:val="28"/>
        </w:rPr>
        <w:t>-Криг Никита Валерьевич- водитель ЗАО «Шилово-Курьинское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ытов Сергей Александрович – заведующий гаражом ЗАО «Шилово-Курь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оложение о добровольной пожарной дружине в  с. Шилово-Курья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Основание: заявления: Крига Н.В., Несытова С.А., Кудрявцева Д.С. от 31.01.2012  года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  Л.И.Мамае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0:00Z</dcterms:created>
  <dc:creator>User</dc:creator>
  <dc:description/>
  <dc:language>en-US</dc:language>
  <cp:lastModifiedBy>SHPET</cp:lastModifiedBy>
  <cp:lastPrinted>2011-11-29T11:13:00Z</cp:lastPrinted>
  <dcterms:modified xsi:type="dcterms:W3CDTF">2012-04-09T09:50:00Z</dcterms:modified>
  <cp:revision>2</cp:revision>
  <dc:subject/>
  <dc:title>Приложение 8</dc:title>
</cp:coreProperties>
</file>